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210</wp:posOffset>
                </wp:positionH>
                <wp:positionV relativeFrom="paragraph">
                  <wp:posOffset>-21018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-16.55pt;width:510pt;height:76.75pt" coordorigin="-646,-331" coordsize="10200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46;top:-331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4;top:30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Question 4 </w:t>
      </w:r>
      <w:r>
        <w:rPr>
          <w:rFonts w:cs="Comic Sans MS" w:ascii="Comic Sans MS" w:hAnsi="Comic Sans MS"/>
          <w:bCs/>
          <w:i/>
          <w:sz w:val="16"/>
          <w:szCs w:val="16"/>
        </w:rPr>
        <w:t>(3 points)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Les dispositions du Code du Sport laissent apparaître un net renforcement de la responsabilité du Directeur de Plongé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Quelles différences établissez-vous entre la responsabilité civile et la responsabilité pénale. Vous illustrerez vos propos par un exemple relatif à la position du Directeur de Plongée en fonction dans une structure associative ou commercia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responsabilité civile est mise en jeu lorsque l’on crée un dommage à un tiers (Code Civil). La réparation est fixée par le juge civil qui détermine le montant d’une indemnisation à la victime. La RC est couverte par une assurance obligatoire.  (1 point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responsabilité pénale renvoie à l’inobservation d’une loi ou d’un règlement qui crée une infraction au Code Pénal. La réparation de la faute est appréciée par le juge pénal qui décide d’une peine d’emprisonnement et/ ou d’une amende.  (1 point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candidat expose une ou deux situations dans lesquelles un DP peut mettre en jeu ses responsabilités pénale et civile. (1 point)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13:00Z</dcterms:created>
  <dc:creator>user</dc:creator>
  <dc:description/>
  <cp:keywords/>
  <dc:language>en-US</dc:language>
  <cp:lastModifiedBy> Daniel Huron</cp:lastModifiedBy>
  <dcterms:modified xsi:type="dcterms:W3CDTF">2013-11-26T14:21:00Z</dcterms:modified>
  <cp:revision>3</cp:revision>
  <dc:subject/>
  <dc:title/>
</cp:coreProperties>
</file>